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rFonts w:eastAsia="Times New Roman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635</wp:posOffset>
                </wp:positionH>
                <wp:positionV relativeFrom="paragraph">
                  <wp:posOffset>301625</wp:posOffset>
                </wp:positionV>
                <wp:extent cx="248856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iCs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Зам. директора по НМ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  <w:t>________Н.В. Судденк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108pt;mso-wrap-distance-left:9.05pt;mso-wrap-distance-right:9.05pt;mso-wrap-distance-top:0pt;mso-wrap-distance-bottom:0pt;margin-top:23.75pt;mso-position-vertical-relative:text;margin-left:2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Cs/>
                          <w:sz w:val="28"/>
                        </w:rPr>
                      </w:pPr>
                      <w:r>
                        <w:rPr>
                          <w:rFonts w:eastAsia="Times New Roman"/>
                          <w:iCs/>
                          <w:sz w:val="28"/>
                        </w:rPr>
                        <w:t xml:space="preserve">     </w:t>
                      </w:r>
                      <w:r>
                        <w:rPr>
                          <w:iCs/>
                          <w:sz w:val="28"/>
                        </w:rPr>
                        <w:t>Зам. директора по НМ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Cs/>
                        </w:rPr>
                      </w:pPr>
                      <w:r>
                        <w:rPr>
                          <w:iCs/>
                          <w:sz w:val="28"/>
                        </w:rPr>
                        <w:t>________Н.В. Судденков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омплект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измерительных материал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оведения зачета по учебной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социологии и политолог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оленск 2015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учебной дисциплины  Основы социологии и политологии разработан на основе Федерального государственного образовательного стандарта  и программ учебной дисциплины по специальностям:  </w:t>
      </w:r>
      <w:r>
        <w:rPr>
          <w:bCs/>
          <w:sz w:val="28"/>
          <w:szCs w:val="28"/>
        </w:rPr>
        <w:t>080114 Экономика и бухгалтерский учёт (по программе углубленной подготовки),    261701 Полиграфическое производство (по программе базовой подготовки),  280703 Пожарная безопасность (по программе базовой подготовки),  230115 Программирование в компьютерных системах (по программе углубленной подготовки, 030912 Право и организация социального обеспечения (по программе углубленной подготовки),   10.02.01  Организация и технология защиты информации  (по программе базовой подготовки),  15.02.08 Технология машиностроения  (по программе углубленной  подготовки), 140101 Тепловые электрические станции (по программе базовой подготовки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/>
      </w:pPr>
      <w:r>
        <w:rPr>
          <w:sz w:val="28"/>
          <w:szCs w:val="28"/>
        </w:rPr>
        <w:t xml:space="preserve">Организация разработчик: </w:t>
      </w:r>
      <w:r>
        <w:rPr>
          <w:rFonts w:eastAsia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Медведева В.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дисциплин общего гуманитарного  и  социально-экономического цик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1. Паспорт комплекта контрольно-измерительных материалов </w:t>
        <w:tab/>
        <w:t xml:space="preserve">                           4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1.1. Область применения</w:t>
        <w:tab/>
        <w:t xml:space="preserve">                                                                                        4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1.2.Система контроля и оценки освоения программы  учебной дисциплины          5</w:t>
        <w:tab/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1.3.Организация контроля и оценки освоения программы учебной дисциплины   6</w:t>
        <w:tab/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2. Комплект контрольно-измерительных материалов для оценки освоенных умений и усвоенных знаний учебной дисциплины</w:t>
        <w:tab/>
        <w:t xml:space="preserve">                                               6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Практические и теоретические задания                                                                   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ритерии оценки                                                                                                        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Источники и литература.                                                                                            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риложение                                                                                                                9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numPr>
          <w:ilvl w:val="0"/>
          <w:numId w:val="4"/>
        </w:numPr>
        <w:rPr>
          <w:szCs w:val="28"/>
        </w:rPr>
      </w:pPr>
      <w:r>
        <w:rPr>
          <w:szCs w:val="28"/>
        </w:rPr>
        <w:t>Паспорт комплекта контрольно-</w:t>
      </w:r>
      <w:r>
        <w:rPr>
          <w:szCs w:val="28"/>
          <w:lang w:val="ru-RU"/>
        </w:rPr>
        <w:t>измерительных материалов</w:t>
      </w:r>
    </w:p>
    <w:p>
      <w:pPr>
        <w:pStyle w:val="Heading1"/>
        <w:numPr>
          <w:ilvl w:val="1"/>
          <w:numId w:val="4"/>
        </w:numPr>
        <w:rPr>
          <w:szCs w:val="28"/>
        </w:rPr>
      </w:pPr>
      <w:r>
        <w:rPr>
          <w:szCs w:val="28"/>
        </w:rPr>
        <w:t>Область примен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«Основы социологии и политологии» по специальностям:  </w:t>
      </w:r>
      <w:r>
        <w:rPr>
          <w:bCs/>
          <w:sz w:val="28"/>
          <w:szCs w:val="28"/>
        </w:rPr>
        <w:t>080114 Экономика и бухгалтерский учёт (по программе углубленной подготовки), 261701 Полиграфическое производство (по программе базовой подготовки),  280703 Пожарная безопасность (по программе базовой подготовки),  230115 Программирование в компьютерных системах (по программе углубленной подготовки, 030912 Право и организация социального обеспечения (по программе углубленной подготовки),   090905  Организация и технология защиты информации  (по программе базовой подготовки),  15.02.08 Технология машиностроения  (по программе базовой подготовки), 140101 Тепловые электрические станции (по программе базовой подготовки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своенные умения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eastAsia="en-US"/>
              </w:rPr>
              <w:t>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казатели оценки результата</w:t>
            </w:r>
          </w:p>
        </w:tc>
      </w:tr>
      <w:tr>
        <w:trPr>
          <w:trHeight w:val="2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Освоенные 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>-характеризовать и пояснять на конкретных примерах изученные социальные и политические объекты и процессы, выделять их наиболее общие, существенные признаки, раскрывать устойчивые связи, как внутренние, так и внешние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очно и правильно характеризует социальные и политические объекты и процессы, грамотно выделяет их существенные признаки, раскрывает связи.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Ясность и аргументированность объяснений.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давать оценку изученных объектов и процессов, т. е. высказывать суждения об их ценности, уровне или значении;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нота и обоснованность анализа и оцен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оперировать  понятиями и категориями предмета «Основы социологии и политологии».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авильность интерпретации  основных понятий и категорий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предмета 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ходить информацию о социальных и политических объектах в различных источниках (учебниках, справочниках, компьютерных базах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ультативность поиска информа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основные социологические и политологические термины,  распознавать и правильно употреблять их в различных контекстах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очно и правильно характеризует  </w:t>
            </w:r>
            <w:r>
              <w:rPr>
                <w:rFonts w:eastAsia="Times New Roman"/>
                <w:sz w:val="28"/>
                <w:szCs w:val="28"/>
              </w:rPr>
              <w:t>основные социологические и политологические термины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главные методы и функции социологического и политологического знания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Правильно раскрывает суть основных методов и функций социологии и политологии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структуру и содержание предмета социологии, основных отраслей социологического знания, сущность и содержание политической сферы  общественной жиз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Ясность и аргументированность объясн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8"/>
        </w:numPr>
        <w:spacing w:lineRule="auto" w:line="276" w:before="0" w:after="200"/>
        <w:jc w:val="both"/>
        <w:outlineLvl w:val="1"/>
        <w:rPr/>
      </w:pPr>
      <w:r>
        <w:rPr>
          <w:b/>
          <w:bCs/>
          <w:sz w:val="28"/>
          <w:szCs w:val="28"/>
        </w:rPr>
        <w:t xml:space="preserve">Система контроля и оценки освоения программы учебной дисциплины </w:t>
      </w:r>
      <w:r>
        <w:rPr>
          <w:b/>
          <w:bCs/>
          <w:iCs/>
          <w:sz w:val="28"/>
          <w:szCs w:val="28"/>
        </w:rPr>
        <w:t>«Основы социологии и политологии»</w:t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ab/>
        <w:t xml:space="preserve">Предметом оценки учебной </w:t>
      </w:r>
      <w:r>
        <w:rPr>
          <w:rFonts w:eastAsia="Times New Roman"/>
          <w:bCs/>
          <w:iCs/>
          <w:sz w:val="28"/>
          <w:szCs w:val="28"/>
        </w:rPr>
        <w:t xml:space="preserve">дисциплины  </w:t>
      </w:r>
      <w:r>
        <w:rPr>
          <w:rFonts w:eastAsia="Times New Roman"/>
          <w:bCs/>
          <w:sz w:val="28"/>
          <w:szCs w:val="28"/>
        </w:rPr>
        <w:t xml:space="preserve">«Основы социологии и политологии»  </w:t>
      </w:r>
      <w:r>
        <w:rPr>
          <w:rFonts w:eastAsia="Times New Roman"/>
          <w:bCs/>
          <w:iCs/>
          <w:sz w:val="28"/>
          <w:szCs w:val="28"/>
        </w:rPr>
        <w:t>являются освоенные умения и усвоенные знания обучающихся.</w:t>
      </w:r>
    </w:p>
    <w:p>
      <w:pPr>
        <w:pStyle w:val="Normal"/>
        <w:spacing w:lineRule="auto" w:line="276" w:before="0" w:after="20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Текущий контроль освоения программы учебной дисциплины </w:t>
      </w:r>
      <w:r>
        <w:rPr>
          <w:rFonts w:eastAsia="Times New Roman"/>
          <w:sz w:val="28"/>
          <w:szCs w:val="28"/>
        </w:rPr>
        <w:t>«Основы социологии и политологии»</w:t>
      </w:r>
      <w:r>
        <w:rPr>
          <w:rFonts w:eastAsia="Times New Roman"/>
          <w:iCs/>
          <w:sz w:val="28"/>
          <w:szCs w:val="28"/>
        </w:rPr>
        <w:t xml:space="preserve"> проводится в пределах учебного времени, отведенного на её изучение, с использованием элементов новых педагогических технологий, самостоятельных и  контрольных работ,  тестов, проведения  устного опроса.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академия профессионального образования».</w:t>
      </w:r>
    </w:p>
    <w:p>
      <w:pPr>
        <w:pStyle w:val="Normal"/>
        <w:spacing w:lineRule="auto" w:line="276"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и рабочим учебным планом по специальност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   </w:t>
      </w:r>
      <w:r>
        <w:rPr>
          <w:rFonts w:eastAsia="Times New Roman"/>
          <w:bCs/>
          <w:iCs/>
          <w:sz w:val="28"/>
          <w:szCs w:val="28"/>
        </w:rPr>
        <w:t xml:space="preserve">Итоговый контроль освоения программы </w:t>
      </w:r>
      <w:r>
        <w:rPr>
          <w:rFonts w:eastAsia="Times New Roman"/>
          <w:bCs/>
          <w:sz w:val="28"/>
          <w:szCs w:val="28"/>
        </w:rPr>
        <w:t xml:space="preserve">учебной дисциплины </w:t>
      </w:r>
      <w:r>
        <w:rPr>
          <w:rFonts w:eastAsia="Times New Roman" w:cs="Arial"/>
          <w:bCs/>
          <w:sz w:val="28"/>
          <w:szCs w:val="28"/>
        </w:rPr>
        <w:t xml:space="preserve">«Основы социологии и политологии»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</w:rPr>
        <w:t xml:space="preserve">проводится в форме зачета и предусматривает систему оценки «зачтено», «не зачтено». Зачет  проводится в пределах учебного времени, отведенного на изучение дисциплины. </w:t>
        <w:tab/>
      </w:r>
    </w:p>
    <w:p>
      <w:pPr>
        <w:pStyle w:val="Normal"/>
        <w:autoSpaceDE w:val="false"/>
        <w:jc w:val="both"/>
        <w:rPr>
          <w:rFonts w:eastAsia="Times New Roman" w:cs="Arial"/>
          <w:bCs/>
          <w:iCs/>
          <w:sz w:val="28"/>
          <w:szCs w:val="28"/>
        </w:rPr>
      </w:pPr>
      <w:r>
        <w:rPr>
          <w:rFonts w:eastAsia="Times New Roman" w:cs="Arial"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Форма итоговой аттестации по ОПОП при освоении учебной дисциплины </w:t>
      </w:r>
      <w:r>
        <w:rPr>
          <w:rFonts w:eastAsia="Times New Roman" w:cs="Arial"/>
          <w:b/>
          <w:bCs/>
          <w:sz w:val="28"/>
          <w:szCs w:val="28"/>
        </w:rPr>
        <w:t>«Основы социологии и политологи» - зачет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1"/>
          <w:numId w:val="3"/>
        </w:numPr>
        <w:spacing w:lineRule="auto" w:line="276" w:before="240" w:after="60"/>
        <w:jc w:val="both"/>
        <w:outlineLvl w:val="2"/>
        <w:rPr/>
      </w:pPr>
      <w:r>
        <w:rPr>
          <w:b/>
          <w:bCs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b/>
          <w:bCs/>
          <w:iCs/>
          <w:sz w:val="28"/>
          <w:szCs w:val="28"/>
        </w:rPr>
        <w:t xml:space="preserve">дисциплины </w:t>
      </w:r>
      <w:r>
        <w:rPr>
          <w:b/>
          <w:bCs/>
          <w:sz w:val="28"/>
          <w:szCs w:val="28"/>
        </w:rPr>
        <w:t>«Основы социологии и политологии»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Условием допуска к зачету является положительная текущая аттестация по всем   ключевым теоретическим вопросам дисциплины «Основы социологии и политологии»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lang w:val="ru-RU"/>
        </w:rPr>
        <w:t xml:space="preserve">2. </w:t>
      </w:r>
      <w:r>
        <w:rPr/>
        <w:t xml:space="preserve">Комплект </w:t>
      </w:r>
      <w:r>
        <w:rPr>
          <w:lang w:val="ru-RU"/>
        </w:rPr>
        <w:t xml:space="preserve"> контрольно-измерительных </w:t>
      </w:r>
      <w:r>
        <w:rPr/>
        <w:t xml:space="preserve">материалов для оценки освоенных умений и усвоенных знаний по </w:t>
      </w:r>
      <w:r>
        <w:rPr>
          <w:lang w:val="ru-RU"/>
        </w:rPr>
        <w:t xml:space="preserve">учебной </w:t>
      </w:r>
      <w:r>
        <w:rPr/>
        <w:t>дисциплине «</w:t>
      </w:r>
      <w:r>
        <w:rPr>
          <w:lang w:val="ru-RU"/>
        </w:rPr>
        <w:t>Основы социологии и политологии</w:t>
      </w:r>
      <w:r>
        <w:rPr/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bCs/>
          <w:sz w:val="28"/>
          <w:szCs w:val="28"/>
        </w:rPr>
        <w:t>2.1. Условия выполнения задания.</w:t>
      </w:r>
    </w:p>
    <w:p>
      <w:pPr>
        <w:pStyle w:val="Normal"/>
        <w:spacing w:lineRule="auto" w:line="276" w:before="0" w:after="2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дание выполняется в учебной аудитории письменно.</w:t>
      </w:r>
    </w:p>
    <w:p>
      <w:pPr>
        <w:pStyle w:val="Normal"/>
        <w:spacing w:lineRule="auto" w:line="276" w:before="0" w:after="20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2. Инструкция по выполнению задания</w:t>
      </w:r>
    </w:p>
    <w:p>
      <w:pPr>
        <w:pStyle w:val="Normal"/>
        <w:spacing w:lineRule="auto" w:line="276" w:before="0" w:after="200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Тестовые задания выполняются  в режиме «ТЕСТ СПО»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ремя выполнения задания –  2 академических час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ичество вариантов заданий: 4.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3. Практические и теоретические задания</w:t>
      </w:r>
    </w:p>
    <w:p>
      <w:pPr>
        <w:pStyle w:val="Normal"/>
        <w:spacing w:lineRule="auto" w:line="276" w:before="0" w:after="2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1. Практические задания предусматривают: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Выявление оптимальных методов исследования конкретных социальных явлений и процессо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2 Характеристику  социальных и политических объектов и процессов, выделение  их наиболее общих, существенных признаков и особенностей, внутренних  и внешних связей, выявления общих черт и различий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pacing w:val="-6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3. Установление соответствия между </w:t>
      </w:r>
      <w:r>
        <w:rPr>
          <w:rFonts w:eastAsia="Times New Roman"/>
          <w:spacing w:val="-6"/>
          <w:sz w:val="28"/>
          <w:szCs w:val="28"/>
          <w:lang w:eastAsia="ar-SA"/>
        </w:rPr>
        <w:t>теоретическими положениями и понятиями дисциплины «Основы социологии и политологии» и конкретными примерами из жизни современного общества.</w:t>
      </w:r>
    </w:p>
    <w:p>
      <w:pPr>
        <w:pStyle w:val="Normal"/>
        <w:spacing w:lineRule="auto" w:line="276" w:before="0" w:after="200"/>
        <w:jc w:val="both"/>
        <w:rPr>
          <w:rFonts w:ascii="Times" w:hAnsi="Times" w:eastAsia="Times New Roman" w:cs="Times"/>
          <w:spacing w:val="14"/>
          <w:sz w:val="28"/>
          <w:szCs w:val="28"/>
        </w:rPr>
      </w:pPr>
      <w:r>
        <w:rPr>
          <w:rFonts w:eastAsia="Times New Roman"/>
          <w:sz w:val="28"/>
          <w:szCs w:val="28"/>
        </w:rPr>
        <w:t>4. Группировку признаков и фактов,</w:t>
      </w:r>
      <w:r>
        <w:rPr>
          <w:rFonts w:eastAsia="Times New Roman" w:cs="Times" w:ascii="Times" w:hAnsi="Times"/>
          <w:spacing w:val="14"/>
          <w:sz w:val="28"/>
          <w:szCs w:val="28"/>
        </w:rPr>
        <w:t xml:space="preserve"> объяснение причинно-следственных и функциональных связей изученных социальных объектов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5. Анализ и  систематизацию  материал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осмысление, интерпретацию и применение в новой ситуации  </w:t>
      </w:r>
    </w:p>
    <w:p>
      <w:pPr>
        <w:pStyle w:val="Normal"/>
        <w:spacing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2.  Теоретические вопросы к зачету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едмет социологии, методы и  функции. Место социологии в системе общественных нау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новные методы социологического исследов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тория развития социолог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ество как система. Основные типы обще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ятие модернизации общества; модернизация первичная и вторичная. Особенности модернизации Российского обще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гресс и регресс в развитии общества и их проявление в реальной действительности; основные черты мирового социального прогресс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ятие социальной структуры общества. Социальные общности и их основные вид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оциальная стратификация: сущность, основные системы и главные критерии стратификации современных обществ.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циальная мобильность людей и ее основные вид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циальные институты: сущность и структура, виды и функции; понятие институционализац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цесс социализации индивида; общественные и личный статусы и социальная роль люд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ятие социального поведения индивида, общественные и личные факторы, определяющие поведение людей в обществ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щность и основные причины социальных конфликтов. Типы конфликтов и их роль в жизни людей. Отклоняющееся повед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тология и ключевые этапы ее развития. Роль и значение политологии в обществ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ласть и властные отношения: легитимность и легальность власти. Ресурсы политической вла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сударство как политический институт и три ветви государственной власти. Формы государ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сударство и гражданское общество. Понятие и сущность правового государства, его основные характеристики и главные принцип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тический режим и его виды. Краткая сравнительная характеристика трех основных типов государства по политическому режим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тические партии, их функции и роль в обществ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ременные избирательные системы. Основные принципы демократических выбор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тическая элита и политическое лидерств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тическое сознание, поведение и культур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ировое сообщество, мировая политика и международные отношения. Место России в мировом со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«зачтено» ставится, если  полно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крыто содержание материала, правильно даны определения, понятия,  использованы научные термины, студент  прокомментировал и объяснил необходимые теоретические положения, выполнил практические задания, ответ самостоятельн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ценка «не зачтено» ставится, если основное содержание учебного материала не раскрыто, студент неправильно прокомментировал и объяснил необходимые теоретические положения,  не даны ответы на вспомогательные вопросы преподавателя, допущены грубые ошибки в определении понятий и в решении </w:t>
      </w:r>
      <w:r>
        <w:rPr>
          <w:rFonts w:eastAsia="Times New Roman"/>
          <w:sz w:val="28"/>
          <w:szCs w:val="28"/>
        </w:rPr>
        <w:t>практическ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Источники и литератур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Н. М. Демидов, А. В. Солодилов Основы социологии и политологии: учебное пособие. М: Кнорус 2013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зырев Г.И. Основы социологии и политологии. – М.: ИД Форум-Инфра М, 2008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уликов Л.М. Основы социологии и политологии - М.: Финансы и статистика, 200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ы социологии и политологии / Под ред. проф. А.О.Боронова и проф. А.А. Василика. - М.: Гардарики, 200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ы социологии и политологии / А.Г. Антипьев, Н.Н.Захаров.- Пермь, 2006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вченко А.И.  Социология и политология. – М.: Академический проект, 200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ы политологии и социологии / В.С.Боровик, Б.И.Кретов.-Изд. 3 исправл. и доп.,-М.: Высшая школа, 200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лков Ю.Г., Добренькое В. И ., Нечипуренко В.Н., Попов А.В. Социология : Учебник /Под ред. проф. Ю.Г. Волкова. — 3-е изд. — М.: Гардарики,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  <w:i/>
        </w:rPr>
        <w:t>Выберите один правильный ответ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. Предметом изучения социологии являетс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социальное пространство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отношения между людьм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политическая систем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общество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2. Вторичная модернизация – это: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</w:t>
      </w:r>
      <w:r>
        <w:rPr>
          <w:rFonts w:eastAsia="Times New Roman"/>
        </w:rPr>
        <w:t>а) переход к более низкому уровню развити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результат естественного хода развития обществ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механическое заимствование западных образцо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проводится правительством с помощью реформ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. Социология  в России стала развиватьс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в XΙX век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в XX век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в 30-ых годах XX  век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в 60-ых годах XX  века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4. Действия человека в соответствии с определенным статусом называетс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социальной роль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социальным поведением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социализацие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девиантным поведением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5. Федеральное собрание России состоит из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</w:t>
      </w:r>
      <w:r>
        <w:rPr>
          <w:rFonts w:eastAsia="Times New Roman"/>
        </w:rPr>
        <w:t>а) Палаты представителей и Сенат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Государственной Думы и Законодательного Собрани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Совета Федерации и Государственной Дум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Государственной Думы и Палаты общин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6. Социальное поведение подразумевае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любые поступки или действия человека в обществ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б) отклонение от средней нормы, как в положительную, так и в отрицательную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сторону;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распущенность в обществ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правила поведения, которые соблюдаются по привычке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7. Делинквентное поведение – это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действия человека по отношению к природе и вещам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действия человека в соответствии с каким-либо статусом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действия человека, нарушающие нормы уголовного прав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законопослушные действия человека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8. ООН основана: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</w:t>
      </w:r>
      <w:r>
        <w:rPr>
          <w:rFonts w:eastAsia="Times New Roman"/>
        </w:rPr>
        <w:t>а) в 1954 год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в 1918 год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в 1945 год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в 1985 году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9.  Групповая  мобильность подразумевае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изменение человеком в течение жизни высокого статуса на низки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</w:rPr>
        <w:t>б) повышение или понижение значимости целого класса, группы, сослови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предпочтений людьми более высоких социальных позици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переход индивида из одной  группы в другую, не меняя статуса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0. Группа людей, отвечающая на вопросы анкеты или интервью, называетс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респондент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социальная общность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маргинал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первичная группа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1. Под объемом мобильности понимаетс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количество человек, участвующих в социальном взаимодействи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расстояние между соседними статусам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степень подвижности статусов в социальной структур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г) число индивидов, переместившихся по социальной лестнице в вертикальном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направлении;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2.Государство – это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часть света или территори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совокупность приемов и методов осуществления политической вла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социальная организация стра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организация верховной власти, стоящей над обществом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2. Главным признаком политической партии являетс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борьба за возможность оставить след в истори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борьба за высшую власть в государств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политическая пропаганда и агитаци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борьба за объединение всех социальных слоев общества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3. Социальный институт – это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совокупность всех социальных групп в обществ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устойчивая форма организации и регулирования совместной жизни люде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неполитическая сфера жизни, где люди действуют самостоятельно и свободно;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4. Социальная общность – это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совокупность социальных перемещений людей в обществ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группа людей, объединенных общими признакам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группа людей, выступающих против вла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устойчивые формы организации и взаимодействия людей в обществе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5. Вертикальное деление государственной власти подразумевае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деление между различными ветвями вла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тип политического поведения, определяемый афоризмом «Разделяй и властвуй»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деление между различными уровнями  государственной вла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г) построение основных институтов власти на основе четкого разграничения их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полномочий;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6. Оппозиция бывае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значимая и второстепенна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достигнутая и предписанна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конструктивная и деструктивна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личная и общественная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7. Суверенитет – это призна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государств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парти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политической элит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 политического лидера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8. В 30-е годы XX века социология в Росси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сформировалась как самостоятельная наук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возродилась как наук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была ликвидирована как наук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развивалась быстрыми темпами как прикладная нау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  <w:i/>
        </w:rPr>
        <w:t>Выберите  несколько правильных ответов.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9. Индустриальное общество характеризуетс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высоким уровнем жизни люде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преобладанием аграрного сектора в экономик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повсеместным использованием достижений наук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низким уровнем развития экономик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д) преобладанием обрабатывающей промышленности;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е) преобладанием добывающей промышленност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20.  Девиантным  считается поведени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национальных герое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выдающихся спортсмено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пешеходо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безбилетных пассажиро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д) бродяг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21.  Общество – это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территория определенной стра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исторический этап в развитии народа, страны, человечеств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политическая организация стра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социальная организация какой-либо стра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д) группа людей, объединенных общими делами, целями, интересам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22. Социологи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а) О. Конт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б) М. Вебер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в) Р. Арон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г) Герберт Уэллс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д) П.Сорокин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е) Вл.Соловьев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23. Конституционные монархии: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</w:t>
      </w:r>
      <w:r>
        <w:rPr>
          <w:rFonts w:eastAsia="Times New Roman"/>
        </w:rPr>
        <w:t>а) Польша                                                    г) Итал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б) Дания                                                       д) Франция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в) Швеция                                                    е) Япония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24. Демократические выборы предполагаю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а) наличие имущественного ценз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б) тайное голосова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в) прямые выборы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г) безальтернативные выбор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д) всеобщность выбор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25. Критериями стратификации являются: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а) возраст                                       г) гражданств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б) доход                                          д) прести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в) образование                               е) власть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rPr/>
      </w:pPr>
      <w:r>
        <w:rPr>
          <w:rFonts w:eastAsia="Times New Roman"/>
          <w:i/>
        </w:rPr>
        <w:t>Вставьте  пропущенное слово.</w:t>
      </w:r>
    </w:p>
    <w:p>
      <w:pPr>
        <w:pStyle w:val="Normal"/>
        <w:rPr/>
      </w:pPr>
      <w:r>
        <w:rPr>
          <w:rFonts w:eastAsia="Times New Roman"/>
          <w:b/>
        </w:rPr>
        <w:t>26.</w:t>
      </w:r>
      <w:r>
        <w:rPr>
          <w:rFonts w:eastAsia="Times New Roman"/>
        </w:rPr>
        <w:t xml:space="preserve"> Термин «социология» в науку ввел ________. </w:t>
      </w:r>
    </w:p>
    <w:p>
      <w:pPr>
        <w:pStyle w:val="Normal"/>
        <w:rPr/>
      </w:pPr>
      <w:r>
        <w:rPr>
          <w:rFonts w:eastAsia="Times New Roman"/>
          <w:b/>
        </w:rPr>
        <w:t>27.</w:t>
      </w:r>
      <w:r>
        <w:rPr>
          <w:rFonts w:eastAsia="Times New Roman"/>
        </w:rPr>
        <w:t xml:space="preserve"> Переход от доиндустриального общества к индустриальному называется ________________.</w:t>
      </w:r>
    </w:p>
    <w:p>
      <w:pPr>
        <w:pStyle w:val="Normal"/>
        <w:rPr/>
      </w:pPr>
      <w:r>
        <w:rPr>
          <w:rFonts w:eastAsia="Times New Roman"/>
          <w:b/>
        </w:rPr>
        <w:t>28.</w:t>
      </w:r>
      <w:r>
        <w:rPr>
          <w:rFonts w:eastAsia="Times New Roman"/>
        </w:rPr>
        <w:t xml:space="preserve"> Никем и ничем неограниченная власть одного называется _________ монархия.</w:t>
      </w:r>
    </w:p>
    <w:p>
      <w:pPr>
        <w:pStyle w:val="Normal"/>
        <w:rPr/>
      </w:pPr>
      <w:r>
        <w:rPr>
          <w:rFonts w:eastAsia="Times New Roman"/>
          <w:b/>
        </w:rPr>
        <w:t>29.</w:t>
      </w:r>
      <w:r>
        <w:rPr>
          <w:rFonts w:eastAsia="Times New Roman"/>
        </w:rPr>
        <w:t xml:space="preserve"> Деление общества на социальные слои, отличающиеся уровнем жизнеобеспечения, называется___________.</w:t>
      </w:r>
    </w:p>
    <w:p>
      <w:pPr>
        <w:pStyle w:val="Normal"/>
        <w:rPr/>
      </w:pPr>
      <w:r>
        <w:rPr>
          <w:rFonts w:eastAsia="Times New Roman"/>
          <w:b/>
        </w:rPr>
        <w:t>30.</w:t>
      </w:r>
      <w:r>
        <w:rPr>
          <w:rFonts w:eastAsia="Times New Roman"/>
        </w:rPr>
        <w:t xml:space="preserve"> Позиция человека в обществе называется _______________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i/>
        </w:rPr>
        <w:t>Сгруппируйте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1. К какому статусу относятся 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1. Предписанный                                    а) бедняк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2. Достигнутый                                       б) кочегар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3. Смешанный                                         в) граф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4. Личный                                                г) полицейски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</w:rPr>
        <w:t>д) вдова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</w:rPr>
        <w:t xml:space="preserve">е) молодой человек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</w:rPr>
        <w:t>ж) странный человек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</w:rPr>
        <w:t>з) душа компании</w:t>
      </w:r>
    </w:p>
    <w:p>
      <w:pPr>
        <w:pStyle w:val="Normal"/>
        <w:tabs>
          <w:tab w:val="clear" w:pos="708"/>
          <w:tab w:val="left" w:pos="652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>32.Определите вид мобильности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1. Межпоколенная                                 а) перевод студента из экономического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2. Внутрипоколенная                                колледжа в кооперативны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3. Горизонтальная                                 б) дочь тракториста Петрова стала бухгалтером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</w:rPr>
        <w:t>в)  социальная  карьера В.В. Путин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</w:rPr>
        <w:t>г)  туристическая поездка за границу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</w:rPr>
        <w:t>д)  перевод преподавателя на другую кафедру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3.Позитивная девиация, негативная девиация и делинквентное поведени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1. Позитивная                                        а) героизм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2. Негативная                                        б) воровство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3. Дилинквентное поведение              в) сверхтрудолюби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</w:rPr>
        <w:t xml:space="preserve">г) наркомания;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</w:rPr>
        <w:t>д) талантливость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</w:rPr>
        <w:t>е) терроризм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</w:rPr>
        <w:t>ж) злостное хулиганство;</w:t>
      </w:r>
    </w:p>
    <w:p>
      <w:pPr>
        <w:pStyle w:val="Normal"/>
        <w:rPr/>
      </w:pPr>
      <w:r>
        <w:rPr>
          <w:rFonts w:eastAsia="Times New Roman"/>
        </w:rPr>
        <w:tab/>
        <w:tab/>
        <w:tab/>
        <w:tab/>
        <w:tab/>
        <w:t xml:space="preserve">                        з) жестокое обращение с животным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4. Избирательные систем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1. Мажоритарная                                  а) одномандатные округ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2. Пропорциональная                          б) слабая связь депутатов с избирателям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в) возможность ІІ тура выборо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г) вытеснение мелких партий из парламент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д) вхождение в Парламент списочным составом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е) барьерный минимум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ж) голосование за конкретных кандидат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5 .Подберите соответствующие характеристики для политической парт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1. Революционных                               а) стремятся к постепенному изменению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rFonts w:eastAsia="Times New Roman"/>
        </w:rPr>
        <w:t>ситуации в стран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2. Реформистских                                б) выступает за решительные перемены в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rFonts w:eastAsia="Times New Roman"/>
        </w:rPr>
        <w:t>обществ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3. Реакционных                                       ниспровержение его устоев и идеалов;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4. Консервативных                              в) боится и не желает перемен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г) более всего ценит и уважает традиц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 xml:space="preserve">д) стремится к возращению к предшествующему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Times New Roman"/>
        </w:rPr>
        <w:t>стро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 xml:space="preserve">е) стремится улучшить ситуацию в стране путем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Times New Roman"/>
        </w:rPr>
        <w:t>проведения рефор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6. Соотнесите характеристики органической и неорганической модернизац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1. Органическая                                   а) результат естественного хода развития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rFonts w:eastAsia="Times New Roman"/>
        </w:rPr>
        <w:t>обществ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2. Неорганическая                               б) способ догоняющего развития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в) проводится принудительно, правительством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г) использует опыт и помощь стран, прошедши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rFonts w:eastAsia="Times New Roman"/>
        </w:rPr>
        <w:t>модернизац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д) происходит сама по себ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7. К какому типу общества относитс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1. Доиндустриальному                        а) низкий уровень развития экономик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2. Индустриальному                            б) информационно-компьютерные технологи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3. Постиндустриальному                    в) преобладание натурального хозяйств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>г) высокое качество жизни люде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 xml:space="preserve">д) преобладание обрабатывающей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Times New Roman"/>
        </w:rPr>
        <w:t>промышленно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</w:rPr>
        <w:t xml:space="preserve">е) высокий уровень развития экономик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continuous"/>
          <w:pgSz w:w="11906" w:h="16838"/>
          <w:pgMar w:left="964" w:right="964" w:gutter="0" w:header="0" w:top="964" w:footer="720" w:bottom="964"/>
          <w:cols w:num="2" w:equalWidth="false" w:sep="false">
            <w:col w:w="3400" w:space="2"/>
            <w:col w:w="65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>.  Определите тип социального конфликта (помните, что один конфликт может относиться к нескольким типам).</w:t>
      </w:r>
    </w:p>
    <w:p>
      <w:pPr>
        <w:pStyle w:val="Normal"/>
        <w:rPr/>
      </w:pPr>
      <w:r>
        <w:rPr>
          <w:color w:val="000000"/>
          <w:shd w:fill="FFFFFF" w:val="clear"/>
        </w:rPr>
        <w:tab/>
        <w:t>После выборов к власти  в стране пришел человек, который долгое время возглавлял оппозицию и боролся с существующим режимом. Блистательный эрудит, известный писатель, человек безупречной репутации. Он сплотил вокруг себя всех, кто был недоволен старым порядком и сумел победить. Прошел год. А дела в стране не пошли лучше. Оказалось, что лидер, овладевший навыком политической борьбы, не слишком опытен в делах государственного управления. Из всеми уважаемого человека он вдруг превратился в едва ли не главного врага народа. Число недовольных его политикой все увеличивалось. Конфликт нараста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вет аргументируйт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rPr/>
      </w:pPr>
      <w:r>
        <w:rPr>
          <w:b/>
          <w:bCs/>
          <w:color w:val="000000"/>
          <w:shd w:fill="FFFFFF" w:val="clear"/>
        </w:rPr>
        <w:t>2.</w:t>
      </w:r>
      <w:r>
        <w:rPr>
          <w:bCs/>
          <w:color w:val="000000"/>
          <w:shd w:fill="FFFFFF" w:val="clear"/>
        </w:rPr>
        <w:t xml:space="preserve"> Текст. Социальная структура общества не является застывшей; в ней постоянно происходят колебания и перемещения, т.е. ей свойственна социальная мобильность.</w:t>
      </w:r>
    </w:p>
    <w:p>
      <w:pPr>
        <w:pStyle w:val="Normal"/>
        <w:spacing w:lineRule="auto" w:line="276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Социальная мобильность – это изменение социальной группой или индивидом своей социальной позиции. Термин «социальная мобильность» был введен в социологию П. А. Сорокиным, который рассматривал социальную мобильность как перемещение по социальной лестнице в двух направлениях: вертикальном – движение вверх и вниз, горизонтальном – передвижение на одном и том же социальном уровне. В периоды социальных изменений наблюдается массовая групповая мобильность. В стабильные периоды социальная мобильность возрастает в момент структурной перестройки экономики. В этом случае важным «социальным лифтом», обеспечивающим вертикальную мобильность восходящего вида, выступает образование. Социальная мобильность представляет собой достаточно достоверный показатель уровня открытости или закрытости общества. В современном обществе социальная мобильность порождает явление социальной маргинальности. </w:t>
      </w:r>
    </w:p>
    <w:p>
      <w:pPr>
        <w:pStyle w:val="Normal"/>
        <w:spacing w:lineRule="auto" w:line="276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Маргинальность – понятие, характеризующее пограничные, промежуточные, стоящие на рубеже культур явления, социальные субъекты и статусы… Маргинализация подразумевает разрыв, потерю объективной принадлежности к некоей социальной общности без последующего вхождения в иную общность или без полной адаптации в ней. Маргинал – это человек, имеющий отношение к двум различным группам, не принадлежа ни к одной из них полностью… Субъективное представление маргинала о себе и его объективное положение противоречивы: он поставлен в ситуацию борьбы за выживание. Поэтому маргинальная личность обладает рядом характерных черт: беспокойством, агрессивностью, неоправданным честолюбием. Социальное поведение маргинала создает сложности как самому человеку, так и общающимся с ним людям. Долгое время в социологии маргинальность оценивалась негативно. В последнее время социологи изменили к ней отношение, увидев в этом социальном явлении положительную сторону.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Минаев В.В., Архипова Н.И., Безбородов А.Б., Косякова Н.И.)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Опираясь на текст, укажите черту, определяющую сущность социальной мобильности. Каковы (по П.А. Сорокину) основные направления социальной мобильности?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При каких двух общественных условиях, по мнению авторов, образование выступает важным «социальным лифтом»? Объясните любое из этих условий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Кого авторы называют маргиналом? Дайте определение и приведите с опорой на знания обществоведческого курса и факты общественной жизни три примера маргинальности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В последнее время, как отмечают авторы, социологи увидели в маргинальности положительную сторону. Укажите любые три проявления положительной стороны маргинальности.</w:t>
      </w:r>
    </w:p>
    <w:p>
      <w:pPr>
        <w:pStyle w:val="Normal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</w:rPr>
        <w:t>3.</w:t>
      </w:r>
      <w:r>
        <w:rPr>
          <w:rFonts w:eastAsia="Times New Roman"/>
        </w:rPr>
        <w:t xml:space="preserve"> В романе  А. Бека «Новое назначение» главным героем является некто Онисимов. Это руководитель крупного ведомства, который всегда готов безупречно выполнять любые указания, но и сам стремится контролировать все, вплоть до работы каждого станка  на подведомственных предприятиях. Основной принцип его работы: «Я выполняю указания сверху, вы – выполняете мои». В какой тип политического режима  лучше всего  «вписывается» подобный герой? Мнение аргументируйт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 Представьте себе путешественника, который, переезжая из страны в страну, попадает в различные типы политических режимов. При этом он пишет путевые заметки. Ознакомьтесь  с ними и  определите, какой тип режима он описывае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« Мое знакомство с этой страной началось с газеты. Она была полна сообщений об успехах и победах  страны. На первой полосе – длинный и скучный репортаж о встрече президента с деятелями литературы и искусства. На фотографии – довольные лица. Писатели, художники, поэты рукоплескали всему, что было сказано с трибуны. В том же духе были написаны и другие материалы. Я уже было решил, что попал в страну оптимистов, но мои наблюдения за попутчиками убедили меня в обратном. Мужчина, читавший ту же газету, с раздражением отложил ее в сторону и заметил: « Почитаешь это, и остается только удивляться, почему жизнь так не похожа на газеты»  Слова мужчины никого не удивили и не напугали. Другой мой попутчик тут же рассказал политический анекдот. Побыв в этой стране некоторое время, я понял, что такое недовольство – дело обычное и привычное. На мой вопрос – почему же тогда никто не протестует открыто – один мой новый знакомый ответил: « Да ну ее, эту политику. Грязное это дело. Да и бесполезное»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риведите доказательства, подтверждающие ваше мнение.  </w:t>
        <w:tab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</w:rPr>
        <w:t xml:space="preserve">5.  </w:t>
      </w:r>
      <w:r>
        <w:rPr>
          <w:rFonts w:eastAsia="Times New Roman"/>
        </w:rPr>
        <w:t>С помощью какого метода можно оптимально исследова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>а) условия жизни в лагере беженце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>б) поведение участников несанкционированного митинг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 xml:space="preserve">в) рейтинг и социальную базу кандидатов в депутаты парламента?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) численность  населения данной страны?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д) способы взаимодействия шахтеров во время забастовки?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) степень социальной защиты детей-сирот и детей-инвалидов в г.Смоленске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твет аргументируйт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6. </w:t>
      </w:r>
      <w:r>
        <w:rPr/>
        <w:t xml:space="preserve"> По описанию политической партии определите, к каким типам она относится (помните, что одна и та же партия может относиться сразу к нескольким типам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Эта партия создавалась на фундаменте великой идеи. Ее основатели хотели коренным образом изменить общество, чтобы оно, наконец, достигло «золотого века»для низших слоев общества. Конечно, это не понравилось власть имущим, и партия была запрещена. Зато суровые условия подполья воспитали в ней железную дисциплину. Вожди партии старались выиграть не «числом,  а умением», т.е. за счет строгого отбора кандидатов в члены партии, регламентирования действий всех членов партии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твет аргументируйте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7.</w:t>
      </w:r>
      <w:r>
        <w:rPr/>
        <w:t xml:space="preserve"> По описанию политической партии определите,  к каким типам она относится (помните, что одна и та же партия может относиться сразу к нескольким типам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Эту партию отличает приверженность старой доброй традиции. Она так часто побеждала на выборах и становилась у власти, что, казалось, будто она всегда была и всегда будет. В своей деятельности партия старалась не выходить за рамки закона, не впадала в крайности в политике, чтила нормы Конституции. У партии был очень широкий и устоявшийся круг сторонников. Их объединяло, прежде всего то, что они исправно голосовали за эту партию на выборах. Привлекала их и умеренная</w:t>
      </w:r>
      <w:r>
        <w:rPr>
          <w:b/>
        </w:rPr>
        <w:t xml:space="preserve"> </w:t>
      </w:r>
      <w:r>
        <w:rPr/>
        <w:t xml:space="preserve">политическая линия. Партия выступала за стабильность и неизменность существующего общества.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твет аргументируйте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8. </w:t>
      </w:r>
      <w:r>
        <w:rPr/>
        <w:t xml:space="preserve"> «Эти действия были нелегальными, но оказались легитимным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Запишите эту фразу, не используя политологических терминов. Проиллюстрируйте ее примерами из истории Росси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</w:rPr>
        <w:t xml:space="preserve">9. </w:t>
      </w:r>
      <w:r>
        <w:rPr>
          <w:bCs/>
        </w:rPr>
        <w:t xml:space="preserve"> Проиллюстрируйте конкретными примерами из жизни современного общества следующие положения: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/>
        <w:t>С появлением раннего государства — восточной деспотии — стратификация ужесточается, а по мере развития европейского об</w:t>
        <w:softHyphen/>
        <w:t>щества она смягчается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/>
        <w:t>Паника — такая форма массового поведения, когда люди, столк</w:t>
        <w:softHyphen/>
        <w:t>нувшиеся с опасностью, проявляют некоординированные реакции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/>
        <w:t>Термин «протестное движение» отражает не только негативные процессы, но также и позитивные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/>
        <w:t>Группа давления обозначает большие объединения людей, ор</w:t>
        <w:softHyphen/>
        <w:t>ганизованных вокруг определенных целей и склонных к мирному проявлению своей силы по захвату ключевых или властных постов в системе общественной организации труда.</w:t>
      </w:r>
    </w:p>
    <w:p>
      <w:pPr>
        <w:sectPr>
          <w:footerReference w:type="default" r:id="rId4"/>
          <w:type w:val="nextPage"/>
          <w:pgSz w:w="11906" w:h="16613"/>
          <w:pgMar w:left="1418" w:right="1191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76"/>
        <w:rPr/>
      </w:pPr>
      <w:r>
        <w:rPr/>
        <w:t>Чем выше у членов общества развит самоконтроль, тем меньше этому обществу приходится прибегать к внешнему контролю.</w:t>
      </w:r>
    </w:p>
    <w:p>
      <w:pPr>
        <w:sectPr>
          <w:footerReference w:type="default" r:id="rId5"/>
          <w:type w:val="nextPage"/>
          <w:pgSz w:w="11906" w:h="16613"/>
          <w:pgMar w:left="1418" w:right="1191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926" w:gutter="0" w:header="0" w:top="709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08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8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right"/>
      <w:pPr>
        <w:tabs>
          <w:tab w:val="num" w:pos="0"/>
        </w:tabs>
        <w:ind w:left="708" w:firstLine="35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0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0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0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8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2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eastAsia="Times New Roman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Redstyle">
    <w:name w:val="redstyle"/>
    <w:basedOn w:val="Style10"/>
    <w:qFormat/>
    <w:rPr/>
  </w:style>
  <w:style w:type="character" w:styleId="FontStyle286">
    <w:name w:val="Font Style286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26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/>
    <w:rPr>
      <w:rFonts w:eastAsia="Times New Roman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4:58:00Z</dcterms:created>
  <dc:creator>Батрова</dc:creator>
  <dc:description/>
  <dc:language>en-US</dc:language>
  <cp:lastModifiedBy>JL</cp:lastModifiedBy>
  <cp:lastPrinted>2015-06-20T15:31:00Z</cp:lastPrinted>
  <dcterms:modified xsi:type="dcterms:W3CDTF">2017-04-13T14:58:00Z</dcterms:modified>
  <cp:revision>2</cp:revision>
  <dc:subject/>
  <dc:title>ПРОЕКТ</dc:title>
</cp:coreProperties>
</file>